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Ülde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POHJASAKAL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21126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2412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aska-Aim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54502:003:010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24120 Jaska-Aim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95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50413212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4121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lde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54502:002:0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 24121 Üld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42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3-11-09T07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